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Cs w:val="28"/>
        </w:rPr>
        <w:t xml:space="preserve">                                                           </w:t>
      </w:r>
    </w:p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6458761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 и 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6» мая  2014  года №4-67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распоряжением Правительства Брянской области от 31 марта 2014 года №82-рп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1. Принять в муниципальную собственность Мглинского района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на сумму 1946337 рублей, согласно приложения №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ередать в оперативное управление 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в сумме 1946337 рублей 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а ( Боровская В.А.) произвести прием - передачу  вышеуказанных капитальных вложений и оборудования и внести соответствующие изменения в реестры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 издании  "Муниципальный вестник»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4-677 от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26» мая 2014 г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рабочий угловой 90 гр 1200*1200*745, 3,000 Ш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папок и бумаг со стеклом 800*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2-х секц.      | 8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550*420*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800*370*2000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шалка гардероб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металлический для хранения сумок 3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к/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урнальный столик 1100*600*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угл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ья 3-х сек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для раздевалки 1500*300*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вешалка односторонняя (пласт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4492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щалка напольная металл для оде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врача 1200*600*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письменный однотумбовый 1200*630*7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НС 1900-2-4250 в комплекте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ительский теннисный стол с сет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для игры в шахм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ья гимнастическая ФСИ АНА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овая дорожка механ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7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ловой тренаж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заградительная 7*11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нка гимнаст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3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ит баскетбольный тренирово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волейб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я 10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ая 7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бол резин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хматные механические ча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нажер для н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кладина гимнастическая универс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шка судей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йка для гимнастических мяч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ер борц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анга олимпийская цветная, 1,000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946 337,00                      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23:00Z</dcterms:created>
  <dc:creator>ѓ« ў­л©</dc:creator>
  <dc:description/>
  <cp:keywords/>
  <dc:language>en-US</dc:language>
  <cp:lastModifiedBy>admin</cp:lastModifiedBy>
  <cp:lastPrinted>2014-05-26T17:02:00Z</cp:lastPrinted>
  <dcterms:modified xsi:type="dcterms:W3CDTF">2014-05-28T05:19:00Z</dcterms:modified>
  <cp:revision>15</cp:revision>
  <dc:subject/>
  <dc:title> </dc:title>
</cp:coreProperties>
</file>